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1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01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56-летней жительницы                   г. Волхов Ленинградской области Мартиросян Марины. Она признана виновной в совершении двух преступлений, предусмотренных ч. 4 ст. 159 Уголовного кодекса Российской Федерации – «Мошенничество, то есть хищение чужого имущества путем обмана, совершенное с использованием своего служебного положения, в особо крупном размере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установлено, что в периоды с января 2007 по ноябрь 2016 года и с января 2013 по ноябрь 2016 года, женщина, являясь директором Муниципального образовательного учреждения дополнительного образования детей «Волховская детская музыкальная школа имени Яна Сибелиуса»,  используя свое служебное положение, в корыстных целях, с целью хищения чужого имущества – денежных средств, начисляемых из бюджета Волховского муниципального района, написала от имени двух граждан заявления о приеме на работу в указанное учреждение, после чего подписала приказ о приеме данных граждан работу, достоверно зная, что они свои должностные обязанности осуществлять не будут, незаконно, путем обмана, похитила и впоследствии распорядилась денежными средствами в общей сумме 2 440 704 рубля 27 копеек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ом суда Мартиросян М. признана виновной в совершении двух преступлений, предусмотренных ч. 4 ст. 159 Уголовного кодекса Российской Федерации, и с учетом мнения государственного обвинителя, приговорена к наказанию в виде лишения свободы на срок 4 года 6 месяцев условно с испытательным сроком на 3 года 9 месяцев с возложением ряда обязанностей. Кроме того, приговором суда, в счет возмещения ущерба, с Мартиросян М. по заявленному прокурором иску, в пользу муниципального образования Волховский муниципальный район Ленинградской области  взыскана сумма  -</w:t>
      </w:r>
      <w:r>
        <w:rPr>
          <w:color w:val="000000"/>
          <w:sz w:val="28"/>
          <w:szCs w:val="28"/>
        </w:rPr>
        <w:t>2 440 704 рубля 27 копеек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1.2019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14:00Z</dcterms:created>
  <dc:creator>Admin</dc:creator>
  <dc:description/>
  <cp:keywords/>
  <dc:language>en-US</dc:language>
  <cp:lastModifiedBy>Прокурор</cp:lastModifiedBy>
  <cp:lastPrinted>2019-01-18T14:47:00Z</cp:lastPrinted>
  <dcterms:modified xsi:type="dcterms:W3CDTF">2019-01-18T11:54:00Z</dcterms:modified>
  <cp:revision>4</cp:revision>
  <dc:subject/>
  <dc:title>           СОГЛАСОВАНО</dc:title>
</cp:coreProperties>
</file>